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5/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59/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de sinalização viária e materiais de construção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57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95</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ARQUIMETRO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8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2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ULTAS DE TRÂNS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8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2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ULTAS D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2/03/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març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15/2017 – OBJETO: Aquisição de materiais de sinalização viária e materiais de construção diversos. ABERTURA: 22/03/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març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Domingos Zard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 em Exercício</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5/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5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de sinalização viária e materiais de construção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2/03/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de sinalização viária e materiais de construção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851"/>
        <w:gridCol w:w="992"/>
        <w:gridCol w:w="709"/>
        <w:gridCol w:w="524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eia média, o material deverá ser entregue junto ao Núcleo Viário da Coordenadoria de Trânsito, sem cobrança de fret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opa em Retalhos de Tecido Costurado (Toalha Mecânica Pano para limpeza de chapa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ego com cabeça 19 x 3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arfo para rolo de pintura com 10cm de compriment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a mão para metal n° 22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rro chato 1" x 3/16, barra com 6 me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imento Portland Pozolâmico 320 - CP2 (Sacos de 50 kg).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lo para pintura, comprimento de 23cm, pura lã de carneiro, 22mm de altura de lã, resistente a solventes, sem cab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rca sextavada 5/16 galvanizada rosca gross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ame recozido nº 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lo para pintura, altura de 19mm, com pura lã de carneiro, comprimento de 23c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rra rosqueada, ZINCADA, 5/16, com 01 m de compriment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a de mão para metal nº 12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dra brita nº 0, a pedra deverá ser entregue junto ao Núcleo Viário da Coordenadoria de Trânsito , sem cobrança de fret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toneira de Ferro 1" x 3/16, barra com 6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ubo galvanizado interna e externamente de 1.1/2", barra 6 m, parede mínima de 2,65 m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ubo circular galvanizado 2", barra 6 m, parede mínima de 2,65 m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isco de Corte 7" para Metai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isco de lixa n° 80 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apa galvanizada 18, tamanho de 1,20x2,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apa resinada com cenólica de 12 mm 1,10 x 2,2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rafuso sextavado flangeado ponta broca n° 03 , com arruela EPDM RI N. 12X3/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ina para serra manual 12" bimetal flexíve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undo fosfatizante branco para Galvanizado, embalagem com 3,6 litros. Validade mínima de 01 ano após a data de entreg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Tinta acrílica fosca, para pintura de piso, cor amarela, tonalidade padrão Munsell N10 YR 7,5/14, embalagem metálica de 18 litros de produto. Validade mínima de 01 (um) ano após a data de entrega do produto.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BRANCA para demarcação viária à base de resina acrílica, conforme especificações técnicas elencadas na Requisição Interna n° 413/2017 – SMODUTRAN (Anexo V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AMARELA para demarcação viária à base de resina acrílica, conforme especificações técnicas elencadas na Requisição Interna n° 413/2017 – SMODUTRAN (Anexo V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RETA para demarcação viária à base de resina acrílica, conforme especificações técnicas elencadas na Requisição Interna n° 413/2017 – SMODUTRAN (Anexo V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AZUL para demarcação viária à base de resina acrílica, conforme especificações técnicas elencadas na Requisição Interna n° 413/2017 – SMODUTRAN (Anexo V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olvente para tinta à base metilmetacrilato monocomponente, conteúdo em latas de 18 L,  possuindo tampa rosqueada, trazendo no rótulo informações da empresa, com determinação da massa específica (g/cm³) min. 0,805 e max. 0,880, faixa de destilação (°C) min. 105,0 e max. 117,0, com ausência de benzeno, composição química de hidrocarbonetos de rápida evaporação, límpido e isento de impurezas.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hinner, uso geral, para diluição de esmalte sintético automotivo e industrial, embalagem com 18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lvente aguarrás, embalagem 5 li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BRANCA, brilhante, GI 3,6L, primeira linha, secagem ao toque em 30 minu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AMARELO OURO, brilhante, Gl 3,6L, primeira linha, secagem ao toque em 30 minu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VERMELHA MASSEY FERGUSSON brilhante, Gl 3,6L, primeira linha, secagem ao toque em 30 minu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PRETA brilhante, Gl 3,6L, primeira linha, secagem ao toque em 30 minu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VERDE FOLHA brilhante, Gl 3,6L, primeira linha, secagem ao toque em 30 minu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BRANCA para demarcação viária à base de resina acrílica, conforme especificações técnicas elencadas na Requisição Interna n° 414/2017 – SMODUTRAN (Anexo V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olvente para tinta à base metilmetacrilato monocomponente, conteúdo em latas de 18 L, possuindo tampa rosqueada, trazendo no rótulo informações da empresa, com determinação da massa específica (g/cm³) min. 0,805 e max. 0,880, faixa de destilação (°C) min. 105,0 e max. 117,0, com ausência de benzeno, composição química de hidrocarbonetos de rápida evaporação, límpido e isento de impurezas.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acrílica, semi brilho, cor Branca, 1ª(primeira) linha-Premium, lata 18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e aço rápido 10 m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e aço rápido 08 m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rena de fibra 50 metros, com empunhadei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rena de aço com travas, com 5 me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rreta de aço 5 kg com cab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xada olho oval com cabo de madei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ão de poda com cabo longo 70 c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para chapa – funileir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icate de pressão 10", profissional.</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2-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3-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4-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1-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Estacionamento Rotativo (C</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peração, Fiscalização, Sinalização e 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peração, Fiscalização, Sinalização e 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7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5</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rquimetro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8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ultas de trânsit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8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ultas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4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ERRAMENTA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2/03/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22/03/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22/03/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5/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5/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s Requisições Internas (Anexo V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2 de març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Domingos Zardin</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 em Exercício</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5/</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5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5/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5/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5/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5/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15/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5/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5/</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771" w:type="dxa"/>
        <w:jc w:val="left"/>
        <w:tblInd w:w="-572" w:type="dxa"/>
        <w:tblLayout w:type="fixed"/>
        <w:tblCellMar>
          <w:top w:w="0" w:type="dxa"/>
          <w:left w:w="70" w:type="dxa"/>
          <w:bottom w:w="0" w:type="dxa"/>
          <w:right w:w="70" w:type="dxa"/>
        </w:tblCellMar>
      </w:tblPr>
      <w:tblGrid>
        <w:gridCol w:w="567"/>
        <w:gridCol w:w="851"/>
        <w:gridCol w:w="709"/>
        <w:gridCol w:w="709"/>
        <w:gridCol w:w="992"/>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Areia média, o material deverá ser entregue junto ao Núcleo Viário da Coordenadoria de Trânsito, sem cobrança de fre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opa em Retalhos de Tecido Costurado (Toalha Mecânica Pano para limpeza de chap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ego com cabeça 19 x 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arfo para rolo de pintura com 10cm de comprimen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a mão para metal n° 2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rro chato 1" x 3/16, barra com 6 me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imento Portland Pozolâmico 320 - CP2 (Sacos de 50 kg).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Rolo para pintura, comprimento de 23cm, pura lã de carneiro, 22mm de altura de lã, resistente a solventes, sem cab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rca sextavada 5/16 galvanizada rosca gross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ame recozido nº 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Rolo para pintura, altura de 19mm, com pura lã de carneiro, comprimento de 23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rra rosqueada, ZINCADA, 5/16, com 01 m de comprimen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a de mão para metal nº 1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edra brita nº 0, a pedra deverá ser entregue junto ao Núcleo Viário da Coordenadoria de Trânsito , sem cobrança de fre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antoneira de Ferro 1" x 3/16, barra com 6 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ubo galvanizado interna e externamente de 1.1/2", barra 6 m, parede mínima de 2,65 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ubo circular galvanizado 2", barra 6 m, parede mínima de 2,65 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isco de Corte 7" para Metai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isco de lixa n° 80 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apa galvanizada 18, tamanho de 1,20x2,0 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apa resinada com cenólica de 12 mm 1,10 x 2,20 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arafuso sextavado flangeado ponta broca n° 03 , com arruela EPDM RI N. 12X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ina para serra manual 12" bimetal flexív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undo fosfatizante branco para Galvanizado, embalagem com 3,6 litros. Validade mínima de 01 ano após a data de entreg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Tinta acrílica fosca, para pintura de piso, cor amarela, tonalidade padrão Munsell N10 YR 7,5/14, embalagem metálica de 18 litros de produto. Validade mínima de 01 (um) ano após a data de entrega do produto.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BRANCA para demarcação viária à base de resina acrílica, conforme especificações técnicas elencadas na Requisição Interna n° 413/2017 – SMODUTRAN (Anexo V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AMARELA para demarcação viária à base de resina acrílica, conforme especificações técnicas elencadas na Requisição Interna n° 413/2017 – SMODUTRAN (Anexo V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RETA para demarcação viária à base de resina acrílica, conforme especificações técnicas elencadas na Requisição Interna n° 413/2017 – SMODUTRAN (Anexo V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AZUL para demarcação viária à base de resina acrílica, conforme especificações técnicas elencadas na Requisição Interna n° 413/2017 – SMODUTRAN (Anexo V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Solvente para tinta à base metilmetacrilato monocomponente, conteúdo em latas de 18 L,  possuindo tampa rosqueada, trazendo no rótulo informações da empresa, com determinação da massa específica (g/cm³) min. 0,805 e max. 0,880, faixa de destilação (°C) min. 105,0 e max. 117,0, com ausência de benzeno, composição química de hidrocarbonetos de rápida evaporação, límpido e isento de impurezas.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hinner, uso geral, para diluição de esmalte sintético automotivo e industrial, embalagem com 18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lvente aguarrás, embalagem 5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BRANCA, brilhante, GI 3,6L, primeira linha, secagem ao toque em 30 min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AMARELO OURO, brilhante, Gl 3,6L, primeira linha, secagem ao toque em 30 min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VERMELHA MASSEY FERGUSSON brilhante, Gl 3,6L, primeira linha, secagem ao toque em 30 min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PRETA brilhante, Gl 3,6L, primeira linha, secagem ao toque em 30 min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VERDE FOLHA brilhante, Gl 3,6L, primeira linha, secagem ao toque em 30 min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BRANCA para demarcação viária à base de resina acrílica, conforme especificações técnicas elencadas na Requisição Interna n° 414/2017 – SMODUTRAN (Anexo V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uisição nº 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olvente para tinta à base metilmetacrilato monocomponente, conteúdo em latas de 18 L, possuindo tampa rosqueada, trazendo no rótulo informações da empresa, com determinação da massa específica (g/cm³) min. 0,805 e max. 0,880, faixa de destilação (°C) min. 105,0 e max. 117,0, com ausência de benzeno, composição química de hidrocarbonetos de rápida evaporação, límpido e isento de impurezas.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acrílica, semi brilho, cor Branca, 1ª(primeira) linha-Premium, lata 18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e aço rápido 10 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e aço rápido 08 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rena de fibra 50 metros, com empunhadei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rena de aço com travas, com 5 me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rreta de aço 5 kg com cab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xada olho oval com cabo de madei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ão de poda com cabo longo 70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para chapa – funilei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icate de pressão 10", profission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15/</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9/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2-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3-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4-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1-2017</w:t>
            </w:r>
          </w:p>
        </w:tc>
      </w:tr>
    </w:tbl>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301840153"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4:00:00Z</dcterms:created>
  <dc:creator>copam2012</dc:creator>
  <dc:description/>
  <cp:keywords/>
  <dc:language>en-US</dc:language>
  <cp:lastModifiedBy>copam2012</cp:lastModifiedBy>
  <dcterms:modified xsi:type="dcterms:W3CDTF">2017-03-03T19:24:00Z</dcterms:modified>
  <cp:revision>24</cp:revision>
  <dc:subject/>
  <dc:title/>
</cp:coreProperties>
</file>